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3161116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8197197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8815440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